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709" w:hanging="0"/>
        <w:rPr/>
      </w:pPr>
      <w:r>
        <w:rPr/>
        <w:t>Personligt Bre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Sandor Johansson heter jag, är snart 28 år gammal, bor i Göteborg och söker plats inom IT om möjlighet finn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/>
      </w:pPr>
      <w:r>
        <w:rPr/>
        <w:t>Bakgrunden inom data består av åtta månaders studier under 1999 på Semcon här i Göteborg, där jag läste till nätverksadministratör och fick mycket kunskap om hårdvara. samt mycket kunnande inom NT Server 4.0. Mer om detta finns bland mina referenser.</w:t>
      </w:r>
    </w:p>
    <w:p>
      <w:pPr>
        <w:pStyle w:val="TextBodyIndent"/>
        <w:ind w:left="709" w:hanging="0"/>
        <w:rPr/>
      </w:pPr>
      <w:r>
        <w:rPr/>
        <w:t xml:space="preserve">Jag ser gärna fram i mot att studera vidare för att öka mina kunskaper jag har idag, samt kunna få jobb inom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å min fritid är det spinning, vänner och datorer som tar upp mest tid. Har hållit på med spinning i år nu. När det gäller datorer så tar jag mig tid att lära mig nya saker och hålla gamla kunskaper vid liv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Jag hoppas härmed ha väckt Ert intresse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Med vänliga hälsninga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andor Johan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änriksgatan  12 B</w:t>
        <w:tab/>
        <w:tab/>
        <w:tab/>
        <w:t xml:space="preserve">Telefon: 031-707 41 35  </w:t>
      </w:r>
    </w:p>
    <w:p>
      <w:pPr>
        <w:pStyle w:val="Normal"/>
        <w:rPr/>
      </w:pPr>
      <w:r>
        <w:rPr/>
        <w:t>415 04 GÖTEBORG</w:t>
        <w:tab/>
        <w:tab/>
        <w:tab/>
        <w:t>Mobil: 0704-86 66 81</w:t>
      </w:r>
    </w:p>
    <w:p>
      <w:pPr>
        <w:pStyle w:val="Normal"/>
        <w:ind w:left="5216" w:hanging="0"/>
        <w:rPr>
          <w:sz w:val="22"/>
          <w:lang w:val="de-DE"/>
        </w:rPr>
      </w:pPr>
      <w:r>
        <w:rPr>
          <w:sz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lang w:val="de-DE"/>
          </w:rPr>
          <w:t>sandor.johansson@home.se</w:t>
        </w:r>
      </w:hyperlink>
    </w:p>
    <w:p>
      <w:pPr>
        <w:pStyle w:val="Normal"/>
        <w:ind w:left="5216" w:hanging="0"/>
        <w:rPr>
          <w:sz w:val="22"/>
        </w:rPr>
      </w:pPr>
      <w:r>
        <w:rPr>
          <w:sz w:val="22"/>
        </w:rPr>
        <w:t>Hemsida: http://bounce.to/tiggergbg</w:t>
      </w:r>
    </w:p>
    <w:sectPr>
      <w:type w:val="nextPage"/>
      <w:pgSz w:w="11906" w:h="16838"/>
      <w:pgMar w:left="1276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or.johansson@hom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0:37:00Z</dcterms:created>
  <dc:creator>Thomas Johannisson</dc:creator>
  <dc:description/>
  <dc:language>en-US</dc:language>
  <cp:lastModifiedBy>Sandor Johansson</cp:lastModifiedBy>
  <cp:lastPrinted>2000-09-18T12:00:00Z</cp:lastPrinted>
  <dcterms:modified xsi:type="dcterms:W3CDTF">2000-10-03T00:37:00Z</dcterms:modified>
  <cp:revision>2</cp:revision>
  <dc:subject/>
  <dc:title>2000-08-01 Thomas Johannisson</dc:title>
</cp:coreProperties>
</file>