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Körsbärsvin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Vinosol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Start__070702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Körsbärsvin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Vinosol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Start__070702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5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100___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23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5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100___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23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16-23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3/7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30/7___+5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16-23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3/7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30/7___+5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1 Kg socker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12/9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18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1 Kg socker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12/9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18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30/7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6/8______8/9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Nej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12/9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+-0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22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30/7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6/8______8/9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Nej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12/9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+-0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22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13 %_________________________________________</w:t>
      </w:r>
    </w:p>
    <w:p>
      <w:pPr>
        <w:pStyle w:val="Normal"/>
        <w:rPr/>
      </w:pPr>
      <w:r>
        <w:rPr/>
        <w:t>___________________Lagom söt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__Körsbärsvin________</w:t>
    </w:r>
    <w:r>
      <w:rPr>
        <w:sz w:val="28"/>
      </w:rPr>
      <w:t>Blad nr._10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0:15:00Z</dcterms:created>
  <dc:creator>Reidar Mattsson</dc:creator>
  <dc:description/>
  <dc:language>en-US</dc:language>
  <cp:lastModifiedBy>Reidar Mattsson</cp:lastModifiedBy>
  <dcterms:modified xsi:type="dcterms:W3CDTF">2007-09-12T19:12:00Z</dcterms:modified>
  <cp:revision>13</cp:revision>
  <dc:subject/>
  <dc:title>BRYGGJOURNAL FÖR________________Blad nr</dc:title>
</cp:coreProperties>
</file>