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9 liter björksav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 g russin hackad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saft från 6 citron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2,5 kg sock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injäst sherry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07-06-02   kl.00:3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Nordrikes_Bryggarskrå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9 liter björksav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0 g russin hackade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saft från 6 citron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2,5 kg sock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injäst sherry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2007-06-02   kl.00:33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Nordrikes_Bryggarskrå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2,5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Vinjäst Sherrytyp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+85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_12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2,5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Vinjäst Sherrytyp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+85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_12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_ca 20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3/6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ilat bort russin den 11/6_______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15/6         __+33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2/7      -3 Oe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_ca 20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3/6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ilat bort russin den 11/6_______     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15/6         __+33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2/7      -3 Oe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2/7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2/7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5/7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9/7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0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10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2/7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2/7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5/7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9/7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0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10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ca 11%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070918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_björksavsvin_______</w:t>
    </w:r>
    <w:r>
      <w:rPr>
        <w:sz w:val="28"/>
      </w:rPr>
      <w:t>Blad nr._08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22:26:00Z</dcterms:created>
  <dc:creator>Reidar Mattsson</dc:creator>
  <dc:description/>
  <dc:language>en-US</dc:language>
  <cp:lastModifiedBy>Reidar Mattsson</cp:lastModifiedBy>
  <dcterms:modified xsi:type="dcterms:W3CDTF">2007-09-19T12:53:00Z</dcterms:modified>
  <cp:revision>10</cp:revision>
  <dc:subject/>
  <dc:title>BRYGGJOURNAL FÖR________________Blad nr</dc:title>
</cp:coreProperties>
</file>