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Red Rioja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Falcon Crest Wine  frystorkad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köpt hos:_Hobbyboden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Red Rioja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Falcon Crest Wine  frystorkad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köpt hos:_Hobbyboden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80507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4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1 påse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10 g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fyll upp till_20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CBF Drinkit   Bourgogne frystorkad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+84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20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80507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4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1 påse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10 g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fyll upp till_20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CBF Drinkit   Bourgogne frystorkad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+84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20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runt 23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8/5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runt 23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8/5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Red_Rioja____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7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13:00Z</dcterms:created>
  <dc:creator>Reidar Mattsson</dc:creator>
  <dc:description/>
  <dc:language>en-US</dc:language>
  <cp:lastModifiedBy>Reidar Mattsson</cp:lastModifiedBy>
  <dcterms:modified xsi:type="dcterms:W3CDTF">2008-05-08T20:50:00Z</dcterms:modified>
  <cp:revision>3</cp:revision>
  <dc:subject/>
  <dc:title>BRYGGJOURNAL FÖR________________Blad nr</dc:title>
</cp:coreProperties>
</file>