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18 liter björksav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kilo hackade russi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saft från 12 citron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18 liter björksav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kilo hackade russin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saft från 12 citron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080506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5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10 g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Vitvinsjäst frystorkad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105__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21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080506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5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10 g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Vitvinsjäst frystorkad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105__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21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22-25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6/5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22-25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6/5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_Björksavsvin___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26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1:19:00Z</dcterms:created>
  <dc:creator>Reidar Mattsson</dc:creator>
  <dc:description/>
  <dc:language>en-US</dc:language>
  <cp:lastModifiedBy>Reidar Mattsson</cp:lastModifiedBy>
  <dcterms:modified xsi:type="dcterms:W3CDTF">2008-05-07T18:21:00Z</dcterms:modified>
  <cp:revision>2</cp:revision>
  <dc:subject/>
  <dc:title>BRYGGJOURNAL FÖR________________Blad nr</dc:title>
</cp:coreProperties>
</file>