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4 liter konc. Blåbär/Limejuice Kivik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7,6 liter vatt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50 g 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förväntad alkoholhalt 6 %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,4 liter konc. Blåbär/Limejuice Kivik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7,6 liter vatte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50 g sock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förväntad alkoholhalt 6 %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080211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350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Vinosol 4 g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7,6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Bourgogne_frystorkad_Vendor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+43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ca__10,2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080211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350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Vinosol 4 g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7,6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Bourgogne_frystorkad_Vendor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+43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ca__10,2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22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12/2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5/3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60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26/2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27/2_____-3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22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12/2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5/3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60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26/2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27/2_____-3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2 suketter / 33 cl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5/3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2 suketter / 33 cl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5/3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27/2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5/3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10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27/2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5/3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10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6%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5/3_________Antal fl.:__29 x 33 cl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Breezer Båbär/Lime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3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17:00Z</dcterms:created>
  <dc:creator>Reidar Mattsson</dc:creator>
  <dc:description/>
  <dc:language>en-US</dc:language>
  <cp:lastModifiedBy>Reidar Mattsson</cp:lastModifiedBy>
  <dcterms:modified xsi:type="dcterms:W3CDTF">2008-03-05T21:29:00Z</dcterms:modified>
  <cp:revision>11</cp:revision>
  <dc:subject/>
  <dc:title>BRYGGJOURNAL FÖR________________Blad nr</dc:title>
</cp:coreProperties>
</file>