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YGGSA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yp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kat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köpt hos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2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entuellt kontrollnr. På ingredienser: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YGGSA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yp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brikat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köpt hos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2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entuellt kontrollnr. På ingredienser: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ET RE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ept: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,6 liter konc. </w:t>
                            </w:r>
                            <w:r>
                              <w:rPr>
                                <w:lang w:val="fi-FI"/>
                              </w:rPr>
                              <w:t>Blåbär/lime juice Kivik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11,4 liter vatten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2650 g socke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förväntad alkoholhalt 12,2 %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pt hämtat från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ET RE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cept: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,6 liter konc. </w:t>
                      </w:r>
                      <w:r>
                        <w:rPr>
                          <w:lang w:val="fi-FI"/>
                        </w:rPr>
                        <w:t>Blåbär/lime juice Kiviks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11,4 liter vatten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2650 g socker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förväntad alkoholhalt 12,2 %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pt hämtat från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 IGÅNGSÄTT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gredienser__080211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nzym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2,650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itronsyra:____________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närsalt:_Vinosol______6g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11,4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:__Bourgogne__frystorkad_Vendor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:_______+90___________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ym:_ca__16,5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: IGÅNGSÄTT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gredienser__080211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nzymer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2,650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itronsyra:____________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närsalt:_Vinosol______6g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11,4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:__Bourgogne__frystorkad_Vendor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:_______+90___________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ym:_ca__16,5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JÄS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ästemperatur:___22_____________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startad den:__12/2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.ny sockerlag den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6/5________12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upphört den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JÄS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ästemperatur:___22_____________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startad den:__12/2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.ny sockerlag den: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6/5________12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upphört den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FTERBEHANDL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. filtrerat den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ftersötat med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efter sötning: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nan efterbehandling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FTERBEHANDL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. filtrerat den: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ftersötat med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efter sötning: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nan efterbehandling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KLAR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mtappat den:___6/5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stopp tillsatt den:__6/5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ingsmedel tillsatt den:___13/5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at den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mtappat den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lym:___________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KLAR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mtappat den:___6/5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stopp tillsatt den:__6/5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ingsmedel tillsatt den:___13/5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at den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mtappat den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lym:___________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dömning innan buteljering:____ca 10,4%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Tappat på flaskaden:_________________Antal fl.:________________Lagerjournal nr:____</w:t>
    </w:r>
  </w:p>
  <w:p>
    <w:pPr>
      <w:pStyle w:val="Footer"/>
      <w:rPr>
        <w:u w:val="single"/>
      </w:rPr>
    </w:pPr>
    <w:r>
      <w:rPr>
        <w:u w:val="single"/>
      </w:rPr>
      <w:t>Etiketter märkta:_________________________________________Färg på vinhättor______</w:t>
    </w:r>
  </w:p>
  <w:p>
    <w:pPr>
      <w:pStyle w:val="Footer"/>
      <w:rPr>
        <w:u w:val="single"/>
      </w:rPr>
    </w:pPr>
    <w:r>
      <w:rPr>
        <w:u w:val="single"/>
      </w:rPr>
      <w:t>Övrigt: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</w:rPr>
      <w:t>BRYGGJOURNAL FÖR</w:t>
    </w:r>
    <w:r>
      <w:rPr>
        <w:b/>
        <w:bCs/>
        <w:sz w:val="32"/>
        <w:u w:val="single"/>
      </w:rPr>
      <w:t>__Blåbär/Lime vin_</w:t>
    </w:r>
    <w:r>
      <w:rPr>
        <w:b/>
        <w:bCs/>
        <w:sz w:val="32"/>
      </w:rPr>
      <w:t>_</w:t>
    </w:r>
    <w:r>
      <w:rPr>
        <w:sz w:val="28"/>
      </w:rPr>
      <w:t>Blad nr.</w:t>
    </w:r>
    <w:r>
      <w:rPr>
        <w:sz w:val="28"/>
        <w:u w:val="single"/>
      </w:rPr>
      <w:t>_22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YGGJOURN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6:19:00Z</dcterms:created>
  <dc:creator>Reidar Mattsson</dc:creator>
  <dc:description/>
  <dc:language>en-US</dc:language>
  <cp:lastModifiedBy>Reidar Mattsson</cp:lastModifiedBy>
  <dcterms:modified xsi:type="dcterms:W3CDTF">2008-05-14T20:35:00Z</dcterms:modified>
  <cp:revision>12</cp:revision>
  <dc:subject/>
  <dc:title>BRYGGJOURNAL FÖR________________Blad nr</dc:title>
</cp:coreProperties>
</file>