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YGGSAT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yp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brikat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köpt hos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2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entuellt kontrollnr. På ingredienser: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YGGSAT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yp: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brikat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nköpt hos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2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entuellt kontrollnr. På ingredienser: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GET RECEPT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Recept:_Koka ihop 2 pomerans-skal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 2 cm3 skalad och grovhackad ingefära, ca 7g malen nejlika. Låt det stå i kastrullen. Värm 4 - 5 liter vatten till 40-45 C. Lös upp 2,8 kg honung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Töm i jäskärl tillsammans med kryddspad, (silat genom kaffefilter) Tillsätt kallt vatten upp till 12 liter. Tillsätt vinjäst och jästnäring. När jäsnngen startat, tillsätt ca 10g torkade enbär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pt hämtat från: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GET RECEPT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Recept:_Koka ihop 2 pomerans-skal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 2 cm3 skalad och grovhackad ingefära, ca 7g malen nejlika. Låt det stå i kastrullen. Värm 4 - 5 liter vatten till 40-45 C. Lös upp 2,8 kg honung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Töm i jäskärl tillsammans med kryddspad, (silat genom kaffefilter) Tillsätt kallt vatten upp till 12 liter. Tillsätt vinjäst och jästnäring. När jäsnngen startat, tillsätt ca 10g torkade enbär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pt hämtat från: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 IGÅNGSÄTT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gredienser____071121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nzyme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_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itronsyra:______________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närsalt: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echsletal:___________+81_____O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lym:_____12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: IGÅNGSÄTT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gredienser____071121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nzymer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_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itronsyra:______________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närsalt: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: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echsletal:___________+81_____O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olym:_____12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JÄS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ästemperatur:____________________C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startad den:__22/11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3/12_____0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.ny sockerlag den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_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upphört den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14/12____-2 Oe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JÄS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ästemperatur:____________________C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startad den:__22/11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3/12_____0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.ny sockerlag den: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_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upphört den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14/12____-2 Oe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EFTERBEHANDL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. filtrerat den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ftersötat med:__120 g honung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26/12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efter sötning:______0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nan efterbehandling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EFTERBEHANDL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v. filtrerat den: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ftersötat med:__120 g honung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26/12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efter sötning:______0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nan efterbehandling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KLAR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mtappat den:___14/12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stopp tillsatt den:__14/12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ingsmedel tillsatt den:_19/12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at den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mtappat den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lym:_____________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KLAR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mtappat den:___14/12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stopp tillsatt den:__14/12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ingsmedel tillsatt den:_19/12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at den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mtappat den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lym:_____________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dömning innan buteljering:____11 %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>Tappat på flaska den:__26/12__________Antal fl.:________________Lagerjournal nr:____</w:t>
    </w:r>
  </w:p>
  <w:p>
    <w:pPr>
      <w:pStyle w:val="Footer"/>
      <w:rPr>
        <w:u w:val="single"/>
      </w:rPr>
    </w:pPr>
    <w:r>
      <w:rPr>
        <w:u w:val="single"/>
      </w:rPr>
      <w:t>Etiketter märkta:__Lättkryddad Mjöd________________________Färg på vinhättor______</w:t>
    </w:r>
  </w:p>
  <w:p>
    <w:pPr>
      <w:pStyle w:val="Footer"/>
      <w:rPr>
        <w:u w:val="single"/>
      </w:rPr>
    </w:pPr>
    <w:r>
      <w:rPr>
        <w:u w:val="single"/>
      </w:rPr>
      <w:t>Övrigt: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2"/>
      </w:rPr>
      <w:t>BRYGGJOURNAL FÖR</w:t>
    </w:r>
    <w:r>
      <w:rPr>
        <w:b/>
        <w:bCs/>
        <w:sz w:val="32"/>
        <w:u w:val="single"/>
      </w:rPr>
      <w:t>__Mjöd_________</w:t>
    </w:r>
    <w:r>
      <w:rPr>
        <w:b/>
        <w:bCs/>
        <w:sz w:val="32"/>
      </w:rPr>
      <w:t>_</w:t>
    </w:r>
    <w:r>
      <w:rPr>
        <w:sz w:val="28"/>
      </w:rPr>
      <w:t>Blad nr.21</w:t>
    </w:r>
    <w:r>
      <w:rPr>
        <w:sz w:val="28"/>
        <w:u w:val="single"/>
      </w:rPr>
      <w:t>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YGGJOURN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49:00Z</dcterms:created>
  <dc:creator>Reidar Mattsson</dc:creator>
  <dc:description/>
  <dc:language>en-US</dc:language>
  <cp:lastModifiedBy>Reidar Mattsson</cp:lastModifiedBy>
  <dcterms:modified xsi:type="dcterms:W3CDTF">2008-01-02T22:09:00Z</dcterms:modified>
  <cp:revision>9</cp:revision>
  <dc:subject/>
  <dc:title>BRYGGJOURNAL FÖR________________Blad nr</dc:title>
</cp:coreProperties>
</file>