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12 päronkoncentrat Kivik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Svarvinbärskoncentrat Kivik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saft från 6 limefrukt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16,2 liter vatte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suketter (eftersötning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12 päronkoncentrat Kivik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Svarvinbärskoncentrat Kivik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saft från 6 limefrukt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16,2 liter vatten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suketter (eftersötning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070919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0,0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Fyll upp till 18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__Vinjäst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_____+35__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____18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070919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0,0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Fyll upp till 18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__Vinjäst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_____+35__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____18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__+17_-_24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_20/9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12/10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105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__+17_-_24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_20/9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12/10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105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2 suketter / 33 cl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12/10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2 suketter / 33 cl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12/10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__12/10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12/10__-1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nästan 18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__12/10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12/10__-1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nästan 18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_4,8 %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12/10_________Antal fl.:____53x33 cl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</w:t>
    </w:r>
    <w:r>
      <w:rPr>
        <w:b/>
        <w:bCs/>
        <w:sz w:val="32"/>
        <w:u w:val="single"/>
      </w:rPr>
      <w:t>_Breezer Päron/Svartvinbär</w:t>
    </w:r>
    <w:r>
      <w:rPr>
        <w:b/>
        <w:bCs/>
        <w:sz w:val="32"/>
      </w:rPr>
      <w:t>_</w:t>
    </w:r>
    <w:r>
      <w:rPr>
        <w:sz w:val="28"/>
      </w:rPr>
      <w:t>Blad nr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22:00:00Z</dcterms:created>
  <dc:creator>Reidar Mattsson</dc:creator>
  <dc:description/>
  <dc:language>en-US</dc:language>
  <cp:lastModifiedBy>Reidar Mattsson</cp:lastModifiedBy>
  <dcterms:modified xsi:type="dcterms:W3CDTF">2007-10-18T10:59:00Z</dcterms:modified>
  <cp:revision>12</cp:revision>
  <dc:subject/>
  <dc:title>BRYGGJOURNAL FÖR________________Blad nr</dc:title>
</cp:coreProperties>
</file>