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2107997937"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145524290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1733122784"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1957838150"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2003291850"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1897611361"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