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555286282"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23848208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1710625596"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911605809"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1530666161"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897855815"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