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rPr>
      </w:pPr>
      <w:r>
        <w:rPr>
          <w:b/>
          <w:i/>
        </w:rPr>
      </w:r>
    </w:p>
    <w:p>
      <w:pPr>
        <w:pStyle w:val="Heading"/>
        <w:rPr>
          <w:b/>
          <w:b/>
          <w:i/>
          <w:i/>
        </w:rPr>
      </w:pPr>
      <w:r>
        <w:rPr>
          <w:b/>
          <w:i/>
        </w:rPr>
      </w:r>
    </w:p>
    <w:p>
      <w:pPr>
        <w:pStyle w:val="Heading"/>
        <w:rPr>
          <w:i/>
          <w:i/>
        </w:rPr>
      </w:pPr>
      <w:r>
        <mc:AlternateContent>
          <mc:Choice Requires="wps">
            <w:drawing>
              <wp:anchor behindDoc="0" distT="0" distB="0" distL="114935" distR="114935" simplePos="0" locked="0" layoutInCell="0" allowOverlap="1" relativeHeight="2">
                <wp:simplePos x="0" y="0"/>
                <wp:positionH relativeFrom="column">
                  <wp:posOffset>2117090</wp:posOffset>
                </wp:positionH>
                <wp:positionV relativeFrom="paragraph">
                  <wp:posOffset>-533400</wp:posOffset>
                </wp:positionV>
                <wp:extent cx="1762125" cy="495300"/>
                <wp:effectExtent l="3810" t="20320" r="22860" b="41910"/>
                <wp:wrapNone/>
                <wp:docPr id="1" name=""/>
                <a:graphic xmlns:a="http://schemas.openxmlformats.org/drawingml/2006/main">
                  <a:graphicData uri="http://schemas.microsoft.com/office/word/2010/wordprocessingShape">
                    <wps:wsp>
                      <wps:cNvSpPr txBox="1"/>
                      <wps:spPr>
                        <a:xfrm rot="77400">
                          <a:off x="0" y="0"/>
                          <a:ext cx="1762200" cy="495360"/>
                        </a:xfrm>
                        <a:prstGeom prst="rect">
                          <a:avLst/>
                        </a:prstGeom>
                      </wps:spPr>
                      <wps:txbx>
                        <w:txbxContent>
                          <w:p>
                            <w:pPr>
                              <w:overflowPunct w:val="false"/>
                              <w:bidi w:val="0"/>
                              <w:rPr/>
                            </w:pPr>
                            <w:r>
                              <w:rPr>
                                <w:sz w:val="64"/>
                                <w:w w:val="120"/>
                                <w:b/>
                                <w:i w:val="false"/>
                                <w:kern w:val="2"/>
                                <w:spacing w:val="1"/>
                                <w:szCs w:val="24"/>
                                <w:rFonts w:ascii="Arial Narrow" w:hAnsi="Arial Narrow" w:eastAsia="Arial Narrow" w:cs="Arial Narrow"/>
                                <w:lang w:val="en-US"/>
                              </w:rPr>
                              <w:t>Per Gessle</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ff9900" stroked="f" o:allowincell="f" style="position:absolute;margin-left:166.7pt;margin-top:-42.05pt;width:138.7pt;height:38.95pt;mso-wrap-style:none;v-text-anchor:middle;rotation:1">
                <v:textbox>
                  <w:txbxContent>
                    <w:p>
                      <w:pPr>
                        <w:overflowPunct w:val="false"/>
                        <w:bidi w:val="0"/>
                        <w:rPr/>
                      </w:pPr>
                      <w:r>
                        <w:rPr>
                          <w:sz w:val="64"/>
                          <w:w w:val="120"/>
                          <w:b/>
                          <w:i w:val="false"/>
                          <w:kern w:val="2"/>
                          <w:spacing w:val="1"/>
                          <w:szCs w:val="24"/>
                          <w:rFonts w:ascii="Arial Narrow" w:hAnsi="Arial Narrow" w:eastAsia="Arial Narrow" w:cs="Arial Narrow"/>
                          <w:lang w:val="en-US"/>
                        </w:rPr>
                        <w:t>Per Gessle</w:t>
                      </w:r>
                    </w:p>
                  </w:txbxContent>
                </v:textbox>
                <v:path textpathok="t"/>
                <v:textpath on="t" fitshape="t" string="Per Gessle" style="font-family:&quot;Arial Narrow&quot;;font-size:32pt"/>
                <v:fill o:detectmouseclick="t" type="solid" color2="#0066ff"/>
                <v:stroke color="#3465a4" joinstyle="round" endcap="flat"/>
                <v:shadow on="t" obscured="f" color="#4d4d4d"/>
                <w10:wrap type="none"/>
              </v:rect>
            </w:pict>
          </mc:Fallback>
        </mc:AlternateContent>
      </w:r>
      <w:r>
        <w:rPr>
          <w:b/>
          <w:i/>
        </w:rPr>
        <w:t>Barndomen</w:t>
      </w:r>
    </w:p>
    <w:p>
      <w:pPr>
        <w:pStyle w:val="TextBody"/>
        <w:rPr/>
      </w:pPr>
      <w:r>
        <w:rPr/>
        <w:t>Per-Håkan Gessle som han fullt heter föddes den 12 januari 1959. Han föddes i Halmstad och växte upp i där. Hans familj består av hans 15 år äldre syster Gunilla, hans 7 och ett halvt år äldre bror, mamma Elisabeth och Pappa Kurt. Kurt hette från början Johansson i efternamn men tyckte det lät för vanligt och ville ha ett lite finare namn så han ändrade sitt  namn till Gessle. Kurt hade byggt villan som familjen levde i. Under tiden han hö byggde villan höggs hans ena tumme av. Kurts riktiga yrke var rörläggning och han ägde en egen rörläggningsfirma. Pers pappa gick ofta på kurser på kvällarna och därför lärde han sig hur man bygger en tv-apparat och byggde en tv åt familjen som fungerade. Under hela Pers uppväxt var han själv ofta hemma och lyssnade på vinylskivor, läste eller målade. Att måla hade han nog ärvt ifrån sin mamma som var konstnär och lärare i att målning. Pers första band var Pepcis som mimade till grupper som Tages och Animals, han startade bandet när han var 7 år gammal, gruppen använde pinnar och köksredskap som instrument. Per började skolan ett år tidigare än vanligt, när han var sex år. Det tog flera år innan han började trivas i skolan. Per hade redan vid 8 års ålder lärt sig engelska genom att läsa storebrorsan Bengts brittiska och amerikanska poptidningar. Per skrev upp listorna på vilka skivor som låg i topp i England och USA och sparade dom sedan i hans anteckningsböcker. Per läste också mycket om de engelska fotbollsligorna och hans intresse för Leeds United blev större  så han gick med i Leeds Uniteds fanklubb. Per skrev upp tabellerna för fotboll, handboll och bandy och även skytteligorna. Per fick en stereoanläggning och han hade över 100 vinylskivor innan han var 10 år. Per fick sin första skiva när han var 8, skivan var med Kinks och hette ”The Kink Kontroversy”. Han köpte den av Bengt som behövde pengar till en ask John Silver. Per lade in röda slingor i sitt hår  när han var 13 år. Per hade långt hår (han var David Bowie -fan ) och hans mamma sa att han skulle få pengar till en ny LP om han klippte sig. Per fick pengarna, men han gick inte och klippte sig utan köpte skivan direkt istället.</w:t>
      </w:r>
    </w:p>
    <w:p>
      <w:pPr>
        <w:pStyle w:val="TextBody"/>
        <w:rPr/>
      </w:pPr>
      <w:r>
        <w:rPr/>
      </w:r>
    </w:p>
    <w:p>
      <w:pPr>
        <w:pStyle w:val="TextBody"/>
        <w:jc w:val="center"/>
        <w:rPr>
          <w:b/>
          <w:b/>
          <w:i/>
          <w:i/>
        </w:rPr>
      </w:pPr>
      <w:r>
        <w:rPr>
          <w:b/>
          <w:i/>
        </w:rPr>
        <w:t>Grape Rock</w:t>
      </w:r>
    </w:p>
    <w:p>
      <w:pPr>
        <w:pStyle w:val="TextBody"/>
        <w:rPr/>
      </w:pPr>
      <w:r>
        <w:rPr/>
        <w:t xml:space="preserve"> </w:t>
      </w:r>
      <w:r>
        <w:rPr/>
        <w:t>När han var 17 år gammal hände han med sin kompis Peter ”Pedda” Nilsson till hans band Audiovisuellt Angrepp förutom Pedda spelade också  Martin och Mats Arne ”MP” Persson där, MP och Per blev snabbt kompisar. MP undrade om inte Per kunde gå med i bandet, men Martin som hade en slags ledarroll i bandet sa nej eftersom Per var för bra och säkert skulle ta över. Därför beslöt sig MP och Per att bilda duon Grape Rock, duon bildades den 19:e februari 1977 då Per var 18 år. Under denna tid gick Per på gymnasiet, en 3-årig samhällsvetenskaplig linje. Per och Pedda satt ofta i korridoren och spelade gitarr om dom inte skolkade och var och fikade som dom gjorde ofta. Per valde bort musiken eftersom han blev retad för att han gillade det som ämne, istället tog han teckning (bild). MP och Per hade de svårt när dom skulle ha spelningar eftersom dom bara var 2st personer var det svårt att fixa en spelning. Audiovisuellt Angrepp bytte namn till Svensson AB som hade sin första spelning 1977. Martin  i Audiovisuellt Angrepp fick se sig om efter en ny trummis eftersom MP hoppade av Audiovisuellt Angrepp.</w:t>
      </w:r>
    </w:p>
    <w:p>
      <w:pPr>
        <w:pStyle w:val="TextBody"/>
        <w:rPr>
          <w:b/>
          <w:b/>
        </w:rPr>
      </w:pPr>
      <w:r>
        <w:rPr>
          <w:b/>
        </w:rPr>
      </w:r>
    </w:p>
    <w:p>
      <w:pPr>
        <w:pStyle w:val="TextBody"/>
        <w:jc w:val="center"/>
        <w:rPr>
          <w:i/>
          <w:i/>
        </w:rPr>
      </w:pPr>
      <w:r>
        <w:rPr>
          <w:b/>
          <w:i/>
        </w:rPr>
        <w:t>Gyllene Tider</w:t>
      </w:r>
    </w:p>
    <w:p>
      <w:pPr>
        <w:pStyle w:val="TextBody"/>
        <w:rPr/>
      </w:pPr>
      <w:r>
        <w:rPr/>
        <w:t xml:space="preserve"> </w:t>
      </w:r>
      <w:r>
        <w:rPr/>
        <w:t>Micke ”Keef” Andersson från bandet Yggdrasil som från början hette Dad´s Army där förutom Micke också, Anders Herrlin, Martin Ovik och Göran Fritzson (som senare ersatte Micke) lirade. Micke började anlitas allt mer av Grape rock och gick sen med i Grape Rock. MP frågade sin gamla kompis Janne Carlsson om han ville vara med och spela i bandet och han sa ja. Den nya kvartetten som bestod av Per Gessle, MP, Micke och Janne  bytte namn till Gyllene Tider.</w:t>
      </w:r>
    </w:p>
    <w:p>
      <w:pPr>
        <w:pStyle w:val="TextBody"/>
        <w:rPr>
          <w:b/>
          <w:b/>
        </w:rPr>
      </w:pPr>
      <w:r>
        <w:rPr>
          <w:b/>
        </w:rPr>
      </w:r>
    </w:p>
    <w:p>
      <w:pPr>
        <w:pStyle w:val="TextBody"/>
        <w:jc w:val="center"/>
        <w:rPr>
          <w:i/>
          <w:i/>
        </w:rPr>
      </w:pPr>
      <w:r>
        <w:rPr>
          <w:b/>
          <w:i/>
        </w:rPr>
        <w:t>Fast i Tullen</w:t>
      </w:r>
    </w:p>
    <w:p>
      <w:pPr>
        <w:pStyle w:val="TextBody"/>
        <w:rPr/>
      </w:pPr>
      <w:r>
        <w:rPr/>
        <w:t xml:space="preserve"> </w:t>
      </w:r>
      <w:r>
        <w:rPr/>
        <w:t>Bandet skulle inhandla instrument från London och åka till Helsingborg och därifrån åka tåg till London. Med på resan var Per ,MP, Janne och en kompis som heter Micke Halling. Per köpte en Gibson Les Paul Custom (som Jimmy Page i Led Zeppelin) i en billig instrumentaffär och bandet köpte förstärkare. Gyllene Tider ville inte betala moms för instrumenten, därför smugglades instrumenten in i Sverige. Tullen trodde det rörde sig om en narkotikainsmuggling men det enda dom fann var insmugglade instrument. Tullen beslagtog instrumenten och gav dom några böteslappar på 2000 kr. Per ville ha tillbaka instrumenten och skrev därför ett ångerbrev till tullen, han fick instrumenten tillbaks.</w:t>
      </w:r>
    </w:p>
    <w:p>
      <w:pPr>
        <w:pStyle w:val="TextBody"/>
        <w:rPr>
          <w:b/>
          <w:b/>
        </w:rPr>
      </w:pPr>
      <w:r>
        <w:rPr>
          <w:b/>
        </w:rPr>
      </w:r>
    </w:p>
    <w:p>
      <w:pPr>
        <w:pStyle w:val="TextBody"/>
        <w:jc w:val="center"/>
        <w:rPr>
          <w:i/>
          <w:i/>
        </w:rPr>
      </w:pPr>
      <w:r>
        <w:rPr>
          <w:b/>
          <w:i/>
        </w:rPr>
        <w:t>Första spelningen</w:t>
      </w:r>
    </w:p>
    <w:p>
      <w:pPr>
        <w:pStyle w:val="TextBody"/>
        <w:rPr/>
      </w:pPr>
      <w:r>
        <w:rPr/>
        <w:t xml:space="preserve"> </w:t>
      </w:r>
      <w:r>
        <w:rPr/>
        <w:t xml:space="preserve">Pers pappa dog i cancer mellan den 27:e April och den 28:e April, den 28:e hade tidningen skrivit om Gyllene Tider. Pers pappa ville Per skulle bli hantverkare medan hans mamma Elisabeth att han skulle bli präst eller barnläkare. Familjen Gessle flyttade från Vilshärad där dom hade bott tidigare till Hamiltons väg inne i Halmstad. Den 12 maj 1978 spelade Per och de övriga medlemmarna i bandet för sina kompisar och 50 personer till (ingen vidare succé). </w:t>
      </w:r>
    </w:p>
    <w:p>
      <w:pPr>
        <w:pStyle w:val="TextBody"/>
        <w:rPr/>
      </w:pPr>
      <w:r>
        <w:rPr/>
      </w:r>
    </w:p>
    <w:p>
      <w:pPr>
        <w:pStyle w:val="TextBody"/>
        <w:jc w:val="center"/>
        <w:rPr>
          <w:b/>
          <w:b/>
          <w:i/>
          <w:i/>
        </w:rPr>
      </w:pPr>
      <w:r>
        <w:rPr>
          <w:b/>
          <w:i/>
        </w:rPr>
        <w:t xml:space="preserve">EP:n </w:t>
      </w:r>
    </w:p>
    <w:p>
      <w:pPr>
        <w:pStyle w:val="TextBody"/>
        <w:rPr/>
      </w:pPr>
      <w:r>
        <w:rPr/>
        <w:t>Gyllene Tider hade skickat in några låtar till radion för att kunna var med i ett amatörprogram för unga musiker. Radiointervjun sköts upp på grund av Björn Borgs seger i Wimbledon. Inte förrän i september fick dom vara med i radio. Per och Gyllene Tider spelade in låtar till en EP i studio CMP som Pers gamla arbetskamrat Peppi Andreasson och hans kompis ägde. Det skulle kosta 1000 kr per man. På deras EP fanns låtarna Pornografi, Billy, Rembrandt, M, och när alla vännerna gått hem. Per lät trycka upp affischer där det stod ”Gyllene Tider har inte SEX utan fem nya låtar på sin nya EP”, ordet sex stod med jättelika bokstäver. Bilförarna försökte läsa vad det stod mer än sex på affischerna just därför blev det några bilolyckor i Halmstad den kvällen.</w:t>
      </w:r>
    </w:p>
    <w:p>
      <w:pPr>
        <w:pStyle w:val="TextBody"/>
        <w:rPr/>
      </w:pPr>
      <w:r>
        <w:rPr/>
      </w:r>
    </w:p>
    <w:p>
      <w:pPr>
        <w:pStyle w:val="TextBody"/>
        <w:jc w:val="center"/>
        <w:rPr>
          <w:b/>
          <w:b/>
          <w:i/>
          <w:i/>
        </w:rPr>
      </w:pPr>
      <w:r>
        <w:rPr>
          <w:b/>
          <w:i/>
        </w:rPr>
        <w:t>Hjärtekrossaren</w:t>
      </w:r>
    </w:p>
    <w:p>
      <w:pPr>
        <w:pStyle w:val="TextBody"/>
        <w:rPr/>
      </w:pPr>
      <w:r>
        <w:rPr/>
        <w:t>Bandet köpte en ny replokal utanför Harplinge. Janne blev alltmer sur för att Per kom för sent ofta. Anders Herrlin var med i bandet Yggdrasil (där också Micke lirat) och Per ville han skulle gå med i Gyllene Tider. Men Anders var inte så säker. Per hoppade av Gyllene-gänget  och bildade bandet Hjärtekrossaren tillsammans med Göran Fritzson från bandet Tellus Anima (som innan hette Yggdrasil) på orgel och Anders Herrlin (också från Yggdrasil) på bas. Senare gick också MP och Micke med. Den nya kvintetten behöll samma namn som innan. Gyllene-gänget bytte replokal och flyttade in till källaren i Harplinge skola. Janne förstod senare att allihopa gått bakom ryggen på honom men att det var Per som legat bakom alltihop.</w:t>
      </w:r>
    </w:p>
    <w:p>
      <w:pPr>
        <w:pStyle w:val="TextBody"/>
        <w:rPr/>
      </w:pPr>
      <w:r>
        <w:rPr/>
      </w:r>
    </w:p>
    <w:p>
      <w:pPr>
        <w:pStyle w:val="TextBody"/>
        <w:jc w:val="center"/>
        <w:rPr>
          <w:b/>
          <w:b/>
          <w:i/>
          <w:i/>
        </w:rPr>
      </w:pPr>
      <w:r>
        <w:rPr>
          <w:b/>
          <w:i/>
        </w:rPr>
        <w:t>Flickorna på TV2</w:t>
      </w:r>
    </w:p>
    <w:p>
      <w:pPr>
        <w:pStyle w:val="TextBody"/>
        <w:rPr/>
      </w:pPr>
      <w:r>
        <w:rPr/>
        <w:t xml:space="preserve"> </w:t>
      </w:r>
      <w:r>
        <w:rPr/>
        <w:t xml:space="preserve">Någon gång i februari 1979 då Per var 20 år ringde Kjell Andersson från EMI och sa att han tyckte Gyllenes EP var schyst. På eftermiddagen berättade Per för resten av bandet vem som hade ringt till han. Per plockade fram MP:s ”Farlig terräng” och finslipade melodin och gjorde en ny text, resultatet blev Flickorna på Tv2. Per skickade in den +10 andra låtar till EMI. Lasse Lindbom (som spelade i Lasse Lindbom Band) hade i uppdrag av Kjell Andersson att kolla upp bandet från Halmstad. Lasse tyckte att det var ett av de nya bättre banden. 1979 flyttade Per och hans mamma från Hamiltons väg till Bildhuggarevägen. Under sommaren färgade Per håret alldeles blont, sina glasögon hade han bytt ut mot kontaktlinser för längesen. I augusti skulle bandet göra en inspelning hos EMI i det minimala utrymmet i studio 2, plattan släpptes i slutet av året. Anders och Per reste till N.Y. för att vila upp sig efter att plattan släppts. MP och Per var med i melodifestivalen som schlagerkompositörer och skrev ”För dina bruna ögons skull” som blev framförd av Lasse Lindbom. Dom kom sist. Gyllene Tider skulle sen vara med i Rock300, en tv-gala. När Gyllene Tider var på folkparks-turnén i folkparken i Blekinge kom det 6000 personer istället för förväntade  1500. 3 ungdomar dog i trängseln. Senare efter turnén åkte han och Anders på en ytterligare resa till USA. Per skrev senare också Sommartider som skulle läggas ut på deras nya platta. Några månader senare flyttade Per hemifrån till en egen takvåning i Halmstad. Per och Marie Fredriksson träffades alltmer och var väldigt nära vänner. Per åkte runt och signerade sin nya soloplatta. </w:t>
      </w:r>
    </w:p>
    <w:p>
      <w:pPr>
        <w:pStyle w:val="TextBody"/>
        <w:rPr/>
      </w:pPr>
      <w:r>
        <w:rPr/>
      </w:r>
    </w:p>
    <w:p>
      <w:pPr>
        <w:pStyle w:val="TextBody"/>
        <w:rPr>
          <w:b/>
          <w:b/>
        </w:rPr>
      </w:pPr>
      <w:r>
        <w:rPr>
          <w:b/>
        </w:rPr>
      </w:r>
    </w:p>
    <w:p>
      <w:pPr>
        <w:pStyle w:val="TextBody"/>
        <w:jc w:val="center"/>
        <w:rPr>
          <w:b/>
          <w:b/>
          <w:i/>
          <w:i/>
        </w:rPr>
      </w:pPr>
      <w:r>
        <w:rPr>
          <w:b/>
          <w:i/>
        </w:rPr>
      </w:r>
    </w:p>
    <w:p>
      <w:pPr>
        <w:pStyle w:val="TextBody"/>
        <w:jc w:val="center"/>
        <w:rPr>
          <w:b/>
          <w:b/>
          <w:i/>
          <w:i/>
        </w:rPr>
      </w:pPr>
      <w:r>
        <w:rPr>
          <w:b/>
          <w:i/>
        </w:rPr>
      </w:r>
    </w:p>
    <w:p>
      <w:pPr>
        <w:pStyle w:val="TextBody"/>
        <w:jc w:val="center"/>
        <w:rPr>
          <w:i/>
          <w:i/>
        </w:rPr>
      </w:pPr>
      <w:r>
        <w:rPr>
          <w:b/>
          <w:i/>
        </w:rPr>
        <w:t>Roxette</w:t>
      </w:r>
    </w:p>
    <w:p>
      <w:pPr>
        <w:pStyle w:val="TextBody"/>
        <w:rPr/>
      </w:pPr>
      <w:r>
        <w:rPr/>
        <w:t xml:space="preserve">Det blev en platta med Gyllene Tider till sen bytte dom till namnet Roxette efter en Dr. Feelgood låt. Dom gjorde en liten turné och Marie fick följa med på kör. Senare hittade också Per sin flickvän, Åsa Nordin. Per gav ut en soloplatta till som heter ”Scener”. I mars 1985 hoppade Anders av p.g.a. Pers soloprojekt tog all tid. Efter detta pratade dom inte med varandra på flera år. På grund av detta så splittrades hela Gyllene gänget. Per och Marie bildade då duon Roxette som behöll namnet från Gyllene Tiders nya namn. När Gyllene Tider splittrats så skrev Per med Marie en låt på prov som heter ”Neverending Love” (gavs ut 1986). Roxette spelade rock och var det största som hänt sen ABBA. Roxette gjorde en turné i Sverige. Skivan Look Sharp! Sålde i 350000 ex. Den kända hiten Joyride kostade 400000$ att spelade in och blev vald till bästa video på MTV. En turné blev inställd för Roxette på grund av Gulfkriget så istället gjorde dom en i Europa. När turnén var färdig var Per igång att bygga ett hus vid kusten och Marie väntade barn. Roxette skickade också in låten ”It must have beeen love” till Disney som gjorde filmen Pretty Woman. 1995 spelade Roxette i Sydafrika för första gången. 1996 spelar Gyllene Tider en allra sista turné efter påtryckningar från media och fans. Det blev inte mer med Roxette på några år. 1997 bygger Per färdigt sitt 27 miljoners hus med stora statyer i trädgården och en hög mur. Per klassas idag som en av Sveriges rikaste medborgare. Per är gift och han har fått en son. 1999 släpper Roxette skivan ”Have a Nice Day.” Sedan rullar Roxettes framgångar på.  </w:t>
      </w:r>
    </w:p>
    <w:p>
      <w:pPr>
        <w:pStyle w:val="TextBody"/>
        <w:rPr/>
      </w:pPr>
      <w:r>
        <w:rPr/>
      </w:r>
    </w:p>
    <w:p>
      <w:pPr>
        <w:pStyle w:val="TextBody"/>
        <w:rPr/>
      </w:pPr>
      <w:r>
        <w:rPr/>
        <w:t xml:space="preserve"> </w:t>
      </w:r>
    </w:p>
    <w:p>
      <w:pPr>
        <w:pStyle w:val="TextBody"/>
        <w:jc w:val="center"/>
        <w:rPr/>
      </w:pPr>
      <w:r>
        <w:rPr/>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Verdana" w:hAnsi="Verdana" w:cs="Verdana"/>
          <w:sz w:val="72"/>
        </w:rPr>
      </w:pPr>
      <w:r>
        <w:rPr>
          <w:rFonts w:cs="Verdana" w:ascii="Verdana" w:hAnsi="Verdana"/>
          <w:sz w:val="72"/>
        </w:rPr>
        <w:t>PER GESSLES BIOGRAFI-</w:t>
      </w:r>
    </w:p>
    <w:p>
      <w:pPr>
        <w:pStyle w:val="TextBody"/>
        <w:rPr>
          <w:rFonts w:ascii="Verdana" w:hAnsi="Verdana" w:cs="Verdana"/>
          <w:b/>
          <w:b/>
          <w:sz w:val="24"/>
        </w:rPr>
      </w:pPr>
      <w:r>
        <w:rPr>
          <w:rFonts w:cs="Verdana" w:ascii="Verdana" w:hAnsi="Verdana"/>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34"/>
        </w:rPr>
      </w:pPr>
      <w:r>
        <w:rPr>
          <w:b/>
          <w:sz w:val="34"/>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t>Från Pepcis till Roxette</w:t>
      </w:r>
    </w:p>
    <w:p>
      <w:pPr>
        <w:pStyle w:val="TextBody"/>
        <w:rPr>
          <w:b/>
          <w:b/>
          <w:sz w:val="40"/>
        </w:rPr>
      </w:pPr>
      <w:r>
        <w:rPr>
          <w:b/>
          <w:sz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v: Dan Johansson 9:e</w:t>
      </w:r>
    </w:p>
    <w:p>
      <w:pPr>
        <w:pStyle w:val="TextBody"/>
        <w:rPr/>
      </w:pPr>
      <w:r>
        <w:rPr/>
        <w:t>VT-02. Bjurbäckskolan.</w:t>
      </w:r>
    </w:p>
    <w:p>
      <w:pPr>
        <w:pStyle w:val="TextBody"/>
        <w:rPr>
          <w:rFonts w:ascii="Comic Sans MS" w:hAnsi="Comic Sans MS" w:cs="Comic Sans MS"/>
          <w:b/>
          <w:b/>
          <w:sz w:val="32"/>
        </w:rPr>
      </w:pPr>
      <w:r>
        <w:rPr>
          <w:rFonts w:cs="Comic Sans MS" w:ascii="Comic Sans MS" w:hAnsi="Comic Sans MS"/>
          <w:b/>
          <w:sz w:val="32"/>
        </w:rPr>
        <w:t>INNEHÅLLSFÖRTECKNING</w:t>
        <w:br/>
      </w:r>
    </w:p>
    <w:p>
      <w:pPr>
        <w:pStyle w:val="TextBody"/>
        <w:rPr>
          <w:rFonts w:ascii="Comic Sans MS" w:hAnsi="Comic Sans MS" w:cs="Comic Sans MS"/>
          <w:sz w:val="32"/>
        </w:rPr>
      </w:pPr>
      <w:r>
        <w:rPr>
          <w:rFonts w:cs="Comic Sans MS" w:ascii="Comic Sans MS" w:hAnsi="Comic Sans MS"/>
          <w:sz w:val="32"/>
        </w:rPr>
        <w:t>Sid 1. Barndomen</w:t>
      </w:r>
    </w:p>
    <w:p>
      <w:pPr>
        <w:pStyle w:val="TextBody"/>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Grape Rock</w:t>
      </w:r>
    </w:p>
    <w:p>
      <w:pPr>
        <w:pStyle w:val="TextBody"/>
        <w:rPr>
          <w:rFonts w:ascii="Comic Sans MS" w:hAnsi="Comic Sans MS" w:cs="Comic Sans MS"/>
          <w:sz w:val="32"/>
        </w:rPr>
      </w:pPr>
      <w:r>
        <w:rPr>
          <w:rFonts w:cs="Comic Sans MS" w:ascii="Comic Sans MS" w:hAnsi="Comic Sans MS"/>
          <w:sz w:val="32"/>
        </w:rPr>
      </w:r>
    </w:p>
    <w:p>
      <w:pPr>
        <w:pStyle w:val="TextBody"/>
        <w:rPr>
          <w:rFonts w:ascii="Comic Sans MS" w:hAnsi="Comic Sans MS" w:cs="Comic Sans MS"/>
          <w:sz w:val="32"/>
        </w:rPr>
      </w:pPr>
      <w:r>
        <w:rPr>
          <w:rFonts w:cs="Comic Sans MS" w:ascii="Comic Sans MS" w:hAnsi="Comic Sans MS"/>
          <w:sz w:val="32"/>
        </w:rPr>
        <w:t>Sid 2. Gyllene Tider</w:t>
      </w:r>
    </w:p>
    <w:p>
      <w:pPr>
        <w:pStyle w:val="TextBody"/>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Fast i tullen</w:t>
      </w:r>
    </w:p>
    <w:p>
      <w:pPr>
        <w:pStyle w:val="TextBody"/>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Första spelningen</w:t>
      </w:r>
    </w:p>
    <w:p>
      <w:pPr>
        <w:pStyle w:val="TextBody"/>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EP:n</w:t>
      </w:r>
    </w:p>
    <w:p>
      <w:pPr>
        <w:pStyle w:val="TextBody"/>
        <w:rPr>
          <w:rFonts w:ascii="Comic Sans MS" w:hAnsi="Comic Sans MS" w:cs="Comic Sans MS"/>
          <w:sz w:val="32"/>
        </w:rPr>
      </w:pPr>
      <w:r>
        <w:rPr>
          <w:rFonts w:cs="Comic Sans MS" w:ascii="Comic Sans MS" w:hAnsi="Comic Sans MS"/>
          <w:sz w:val="32"/>
        </w:rPr>
      </w:r>
    </w:p>
    <w:p>
      <w:pPr>
        <w:pStyle w:val="TextBody"/>
        <w:rPr>
          <w:rFonts w:ascii="Comic Sans MS" w:hAnsi="Comic Sans MS" w:cs="Comic Sans MS"/>
          <w:sz w:val="32"/>
        </w:rPr>
      </w:pPr>
      <w:r>
        <w:rPr>
          <w:rFonts w:cs="Comic Sans MS" w:ascii="Comic Sans MS" w:hAnsi="Comic Sans MS"/>
          <w:sz w:val="32"/>
        </w:rPr>
        <w:t>Sid 3. Hjärtekrossaren</w:t>
      </w:r>
    </w:p>
    <w:p>
      <w:pPr>
        <w:pStyle w:val="TextBody"/>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Flickorna på TV2</w:t>
      </w:r>
    </w:p>
    <w:p>
      <w:pPr>
        <w:pStyle w:val="TextBody"/>
        <w:rPr>
          <w:rFonts w:ascii="Comic Sans MS" w:hAnsi="Comic Sans MS" w:cs="Comic Sans MS"/>
          <w:sz w:val="32"/>
        </w:rPr>
      </w:pPr>
      <w:r>
        <w:rPr>
          <w:rFonts w:cs="Comic Sans MS" w:ascii="Comic Sans MS" w:hAnsi="Comic Sans MS"/>
          <w:sz w:val="32"/>
        </w:rPr>
      </w:r>
    </w:p>
    <w:p>
      <w:pPr>
        <w:pStyle w:val="TextBody"/>
        <w:rPr>
          <w:rFonts w:ascii="Comic Sans MS" w:hAnsi="Comic Sans MS" w:cs="Comic Sans MS"/>
          <w:sz w:val="32"/>
        </w:rPr>
      </w:pPr>
      <w:r>
        <w:rPr>
          <w:rFonts w:cs="Comic Sans MS" w:ascii="Comic Sans MS" w:hAnsi="Comic Sans MS"/>
          <w:sz w:val="32"/>
        </w:rPr>
        <w:t>Sid 4. Roxette</w:t>
      </w:r>
    </w:p>
    <w:p>
      <w:pPr>
        <w:pStyle w:val="TextBody"/>
        <w:rPr>
          <w:rFonts w:ascii="Comic Sans MS" w:hAnsi="Comic Sans MS" w:eastAsia="Comic Sans MS" w:cs="Comic Sans MS"/>
          <w:sz w:val="32"/>
        </w:rPr>
      </w:pPr>
      <w:r>
        <w:rPr>
          <w:rFonts w:eastAsia="Comic Sans MS" w:cs="Comic Sans MS" w:ascii="Comic Sans MS" w:hAnsi="Comic Sans MS"/>
          <w:sz w:val="32"/>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roman"/>
    <w:pitch w:val="default"/>
  </w:font>
  <w:font w:name="Verdan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eader">
    <w:name w:val="Head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5:40:00Z</dcterms:created>
  <dc:creator>Johansson </dc:creator>
  <dc:description/>
  <dc:language>en-US</dc:language>
  <cp:lastModifiedBy>Dan Och Jim</cp:lastModifiedBy>
  <cp:lastPrinted>1999-04-05T13:18:00Z</cp:lastPrinted>
  <dcterms:modified xsi:type="dcterms:W3CDTF">2002-05-23T20:34:00Z</dcterms:modified>
  <cp:revision>8</cp:revision>
  <dc:subject/>
  <dc:title>Per Gessle</dc:title>
</cp:coreProperties>
</file>