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sv-SE"/>
        </w:rPr>
      </w:pPr>
      <w:r>
        <w:rPr>
          <w:rFonts w:cs="Arial" w:ascii="Arial" w:hAnsi="Arial"/>
          <w:b/>
          <w:color w:val="000000"/>
          <w:sz w:val="40"/>
          <w:lang w:val="sv-SE"/>
        </w:rPr>
        <w:t>Krisen vid Suezkanalen 1956</w:t>
      </w:r>
    </w:p>
    <w:p>
      <w:pPr>
        <w:pStyle w:val="Normal"/>
        <w:rPr>
          <w:rFonts w:ascii="Arial" w:hAnsi="Arial" w:cs="Arial"/>
          <w:b/>
          <w:b/>
          <w:color w:val="000000"/>
          <w:lang w:val="sv-SE"/>
        </w:rPr>
      </w:pPr>
      <w:r>
        <w:rPr>
          <w:rFonts w:cs="Arial" w:ascii="Arial" w:hAnsi="Arial"/>
          <w:b/>
          <w:color w:val="000000"/>
          <w:lang w:val="sv-SE"/>
        </w:rPr>
      </w:r>
    </w:p>
    <w:p>
      <w:pPr>
        <w:pStyle w:val="Normal"/>
        <w:rPr>
          <w:rFonts w:ascii="Arial" w:hAnsi="Arial" w:cs="Arial"/>
          <w:b/>
          <w:b/>
          <w:color w:val="000000"/>
          <w:lang w:val="sv-SE"/>
        </w:rPr>
      </w:pPr>
      <w:r>
        <w:rPr>
          <w:rFonts w:cs="Arial" w:ascii="Arial" w:hAnsi="Arial"/>
          <w:b/>
          <w:color w:val="000000"/>
          <w:lang w:val="sv-SE"/>
        </w:rPr>
        <w:t>26 Juli</w:t>
      </w:r>
    </w:p>
    <w:p>
      <w:pPr>
        <w:pStyle w:val="Normal"/>
        <w:rPr>
          <w:rFonts w:ascii="Arial" w:hAnsi="Arial" w:cs="Arial"/>
          <w:color w:val="000000"/>
          <w:lang w:val="sv-SE"/>
        </w:rPr>
      </w:pPr>
      <w:r>
        <w:rPr>
          <w:rFonts w:cs="Arial" w:ascii="Arial" w:hAnsi="Arial"/>
          <w:color w:val="000000"/>
          <w:lang w:val="sv-SE"/>
        </w:rPr>
        <w:br/>
        <w:t xml:space="preserve">Egyptens presdident Gamal Abdel Nasser håller ett tal inför 150 000 åhörare i Kairo för att ihågkomma kung faruks avsättning. Han tillkännager nu att Suezkanalen omedelbart skall förstatligas sedan de sista brittiska trupperna lämnat området. Inkomsterna från kanalen skall i framtiden tillfalla det egyptiska folket. </w:t>
        <w:br/>
        <w:t xml:space="preserve">Beslutet om förstatligandet av kanalen har sin grund i en motsättning mellan Egypten och västmakterna om finansieringen av Assuandammen. De ledande makterna i väst och även Sovjetunionen har ombetts lämna finansiell hjälp. Västmakterna tror dock att Sovjetunionen inte är i stånd att betala så president Nasser reagerar på denna förolämpning med att förstatliga Suezkanalen. </w:t>
        <w:br/>
        <w:t xml:space="preserve">Både fransmän och britter blir djupt upprörda över att "deras" kanal har fråntagits dem. Storbritanniens premiärminister hotar nu öppet med militära aktioner mot Egypten. Hangarfartyg och andra krigsfartyg får order att omedelbart bege sig till medelhavet. </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23 Augusti</w:t>
      </w:r>
    </w:p>
    <w:p>
      <w:pPr>
        <w:pStyle w:val="Normal"/>
        <w:rPr>
          <w:rFonts w:ascii="Arial" w:hAnsi="Arial" w:cs="Arial"/>
          <w:color w:val="000000"/>
          <w:lang w:val="sv-SE"/>
        </w:rPr>
      </w:pPr>
      <w:r>
        <w:rPr>
          <w:rFonts w:cs="Arial" w:ascii="Arial" w:hAnsi="Arial"/>
          <w:color w:val="000000"/>
          <w:lang w:val="sv-SE"/>
        </w:rPr>
        <w:br/>
        <w:t>Frankrike och Storbritanniens regeringar börjar inse att möjligheterna att få förstatligandet upphävt är uttömda. Representanter för 22 länder, däribland Sovjet, samlas iLondon och erbjuder Egypten kanalen ska förvaltas av en korporation där samtliga länder som utnyttjar kanalen ingår. Sovjetunionen godtar dock inte förslaget utan anser att Egypten har rätt att förfoga över sitt eget territorium. President Nasser avvisar även förslaget.</w:t>
      </w:r>
    </w:p>
    <w:p>
      <w:pPr>
        <w:pStyle w:val="Normal"/>
        <w:rPr>
          <w:rFonts w:ascii="Arial" w:hAnsi="Arial" w:eastAsia="Arial" w:cs="Arial"/>
          <w:color w:val="000000"/>
          <w:lang w:val="sv-SE"/>
        </w:rPr>
      </w:pPr>
      <w:r>
        <w:rPr>
          <w:rFonts w:eastAsia="Arial" w:cs="Arial" w:ascii="Arial" w:hAnsi="Arial"/>
          <w:color w:val="000000"/>
          <w:lang w:val="sv-SE"/>
        </w:rPr>
        <w:t xml:space="preserve"> </w:t>
      </w:r>
    </w:p>
    <w:p>
      <w:pPr>
        <w:pStyle w:val="Normal"/>
        <w:rPr>
          <w:rFonts w:ascii="Arial" w:hAnsi="Arial" w:cs="Arial"/>
          <w:b/>
          <w:b/>
          <w:color w:val="000000"/>
          <w:lang w:val="sv-SE"/>
        </w:rPr>
      </w:pPr>
      <w:r>
        <w:rPr>
          <w:rFonts w:cs="Arial" w:ascii="Arial" w:hAnsi="Arial"/>
          <w:b/>
          <w:color w:val="000000"/>
          <w:lang w:val="sv-SE"/>
        </w:rPr>
        <w:t>29 Oktober</w:t>
      </w:r>
    </w:p>
    <w:p>
      <w:pPr>
        <w:pStyle w:val="Normal"/>
        <w:rPr>
          <w:rFonts w:ascii="Arial" w:hAnsi="Arial" w:cs="Arial"/>
          <w:color w:val="000000"/>
          <w:lang w:val="sv-SE"/>
        </w:rPr>
      </w:pPr>
      <w:r>
        <w:rPr>
          <w:rFonts w:cs="Arial" w:ascii="Arial" w:hAnsi="Arial"/>
          <w:color w:val="000000"/>
          <w:lang w:val="sv-SE"/>
        </w:rPr>
        <w:br/>
        <w:t xml:space="preserve">Israeliska trupper gör en överrumplingsmanöver och attackerar Egypten. Frankrike har även ställt ett visst antal attackplan och jeepar till förfogande. Anledningen till den israeliska attacken torde vara att Israel vill tvinga Egypten till en fredsuppgörelse för att stoppa Egyptens hotande militära uppladdning. </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30 Oktober</w:t>
      </w:r>
    </w:p>
    <w:p>
      <w:pPr>
        <w:pStyle w:val="Normal"/>
        <w:rPr>
          <w:rFonts w:ascii="Arial" w:hAnsi="Arial" w:cs="Arial"/>
          <w:color w:val="000000"/>
          <w:lang w:val="sv-SE"/>
        </w:rPr>
      </w:pPr>
      <w:r>
        <w:rPr>
          <w:rFonts w:cs="Arial" w:ascii="Arial" w:hAnsi="Arial"/>
          <w:color w:val="000000"/>
          <w:lang w:val="sv-SE"/>
        </w:rPr>
        <w:br/>
        <w:t xml:space="preserve">Frankrike och Storbritannien anser sig vara skyddsmakter för Suezkanalen och ställer därför ett utltimatum till Israel och Egypten. Striderna skall ha upphört inom tolv timmar och trupperna skall dra sig tillbaka 15 km på var sin sida om kanalen. President Nasser avvisar naturligtvis detta ultimatum. Därmed får fransmän och britter den anledning de hoppats på för att ingripa militärt vid Suezkanalen. </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31 Oktober</w:t>
      </w:r>
    </w:p>
    <w:p>
      <w:pPr>
        <w:pStyle w:val="Normal"/>
        <w:rPr>
          <w:rFonts w:ascii="Arial" w:hAnsi="Arial" w:cs="Arial"/>
          <w:color w:val="000000"/>
          <w:lang w:val="sv-SE"/>
        </w:rPr>
      </w:pPr>
      <w:r>
        <w:rPr>
          <w:rFonts w:cs="Arial" w:ascii="Arial" w:hAnsi="Arial"/>
          <w:color w:val="000000"/>
          <w:lang w:val="sv-SE"/>
        </w:rPr>
        <w:br/>
        <w:t>De båda allierades bombplan anfaller från sina baser på Cypern. De sovjetiska jaktplanen har dragits tillbaka och kan varken göra motstånd eller bli förstörda.</w:t>
        <w:br/>
        <w:t xml:space="preserve">Den amerikanska regeringen reagerar starkt på fransmänens, britternas och israelernas anfall, som alldeles tydligt gjorts upp i förväg. I FN:s generalförsamling fördömer både USA och Sovjetunionen Frankrikes, Storbritanniens och Israels angrepp, men operationen går inte att hejda. </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5 November</w:t>
      </w:r>
    </w:p>
    <w:p>
      <w:pPr>
        <w:pStyle w:val="Normal"/>
        <w:rPr>
          <w:rFonts w:ascii="Arial" w:hAnsi="Arial" w:cs="Arial"/>
          <w:color w:val="000000"/>
          <w:lang w:val="sv-SE"/>
        </w:rPr>
      </w:pPr>
      <w:r>
        <w:rPr>
          <w:rFonts w:cs="Arial" w:ascii="Arial" w:hAnsi="Arial"/>
          <w:color w:val="000000"/>
          <w:lang w:val="sv-SE"/>
        </w:rPr>
        <w:br/>
        <w:t>Frankrike och Storbritannien går nu in i konflikten mellan Israel och Egypten med markstridskrafter. Sovjetunionens regeringschef Bulganin vädjar till USA att de båda staterna skall gå till gemensam aktion mot interventionen, men USA säger nej med hänvisning till Sovjetunionens ingripande i Ungern. Bulganin hotar emellertid de allierade med att Sovjetunionen är berett att återställa ordningen i området med hjälp av våld. Detta hot kan USA inte låta stå oemotsagt. Ur denna konfrontation om Suezkanalen har en kraftmätning mellan stormakterna utvecklat sig.</w:t>
        <w:br/>
        <w:t>Egyptens president Nasser försöker ingjuta mod i sina trupper med ett meddelande om att ett Sovjetiskt ingipande kan väntas inom kort: "Det tredje världskriget har börjat" heter det i detta radioanförande.</w:t>
        <w:br/>
        <w:t>Den amerikanska regeringen uppmanar på olika vägar sina allierade i Västeuropa att stödja FN:s vädjan om eld upphör, men de franska och brittiska truperna inställer inte stridshandlingarna förrän den 7 November.</w:t>
        <w:br/>
        <w:t>Nu inleds segdragna förhandlingar om utmarschen. I Frankrike och Storbrittanien blir följderna av aktionen att ett flertal oljeledningar har sprängts och en fjärdedel av leveranserna från området har därmed stoppats. Arabstaterna vägrar att sälja olja till de bolag som står i förbindelse med Storbritannien och Frankrike. Dessutom kommer Sovjetunionen hela tiden med allt kraftigare hot. NATO varnar också för risken att kärnvapen kan komma att sättas in. Storbrittanien och Frankrike ger därför efter inför risken för ett världskrig.</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21 November</w:t>
      </w:r>
    </w:p>
    <w:p>
      <w:pPr>
        <w:pStyle w:val="Normal"/>
        <w:rPr>
          <w:rFonts w:ascii="Arial" w:hAnsi="Arial" w:cs="Arial"/>
          <w:color w:val="000000"/>
          <w:lang w:val="sv-SE"/>
        </w:rPr>
      </w:pPr>
      <w:r>
        <w:rPr>
          <w:rFonts w:cs="Arial" w:ascii="Arial" w:hAnsi="Arial"/>
          <w:color w:val="000000"/>
          <w:lang w:val="sv-SE"/>
        </w:rPr>
        <w:br/>
        <w:t>De första FN-styrkorna landstiger för att konrollera de allierades utmarsch. Utfallet av hela operationen är nedslående för de allierade. Istället för att återfå kontrollen över Suezkanalen får de finna sig i att se den spärrad av 46 sänkta fartyg, och den kan över huvud taget inte trafikeras numera. De allierades inflytande har smulats sönder totalt i Nordafrika och deras prestige är svagare än någonsin, både politiskt och moraliskt.</w:t>
        <w:br/>
        <w:t>President Nassers position har dock inte undergrävts, som israeler, fransmän och britter hade hoppats, utan tvärtom befästs.</w:t>
      </w:r>
    </w:p>
    <w:p>
      <w:pPr>
        <w:pStyle w:val="Normal"/>
        <w:rPr>
          <w:rFonts w:ascii="Arial" w:hAnsi="Arial" w:cs="Arial"/>
          <w:color w:val="000000"/>
          <w:lang w:val="sv-SE"/>
        </w:rPr>
      </w:pPr>
      <w:r>
        <w:rPr>
          <w:rFonts w:cs="Arial" w:ascii="Arial" w:hAnsi="Arial"/>
          <w:color w:val="000000"/>
          <w:lang w:val="sv-SE"/>
        </w:rPr>
      </w:r>
    </w:p>
    <w:p>
      <w:pPr>
        <w:pStyle w:val="Normal"/>
        <w:rPr>
          <w:rFonts w:ascii="Arial" w:hAnsi="Arial" w:cs="Arial"/>
          <w:b/>
          <w:b/>
          <w:color w:val="000000"/>
          <w:lang w:val="sv-SE"/>
        </w:rPr>
      </w:pPr>
      <w:r>
        <w:rPr>
          <w:rFonts w:cs="Arial" w:ascii="Arial" w:hAnsi="Arial"/>
          <w:b/>
          <w:color w:val="000000"/>
          <w:lang w:val="sv-SE"/>
        </w:rPr>
        <w:t>30 November</w:t>
      </w:r>
    </w:p>
    <w:p>
      <w:pPr>
        <w:pStyle w:val="Normal"/>
        <w:rPr>
          <w:rFonts w:ascii="Arial" w:hAnsi="Arial" w:cs="Arial"/>
          <w:color w:val="000000"/>
          <w:lang w:val="sv-SE"/>
        </w:rPr>
      </w:pPr>
      <w:r>
        <w:rPr>
          <w:rFonts w:cs="Arial" w:ascii="Arial" w:hAnsi="Arial"/>
          <w:color w:val="000000"/>
          <w:lang w:val="sv-SE"/>
        </w:rPr>
        <w:br/>
        <w:t xml:space="preserve">USA beslutar att bistå Västeuropa med dess oljeförsörjning. Sedan den 17 november har olja och bensin varit strängt ransonerade i Frankrike och Storbritannien. </w:t>
      </w:r>
    </w:p>
    <w:p>
      <w:pPr>
        <w:pStyle w:val="Normal"/>
        <w:rPr>
          <w:rFonts w:ascii="Arial" w:hAnsi="Arial" w:cs="Arial"/>
          <w:color w:val="000000"/>
          <w:lang w:val="sv-SE"/>
        </w:rPr>
      </w:pPr>
      <w:r>
        <w:rPr>
          <w:rFonts w:cs="Arial" w:ascii="Arial" w:hAnsi="Arial"/>
          <w:color w:val="000000"/>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1:35:00Z</dcterms:created>
  <dc:creator/>
  <dc:description/>
  <dc:language>en-US</dc:language>
  <cp:lastModifiedBy>Max Olsson</cp:lastModifiedBy>
  <dcterms:modified xsi:type="dcterms:W3CDTF">2000-05-20T21:37:00Z</dcterms:modified>
  <cp:revision>3</cp:revision>
  <dc:subject/>
  <dc:title/>
</cp:coreProperties>
</file>